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oca  a Sebastiao Salgad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2"/>
          <w:szCs w:val="32"/>
        </w:rPr>
        <w:t>o perfume das mãos cravadas na terra é algo único, o nariz a cheirava, os pensamentos olhavam longe, o coração se empurrava em direção ao infinito de um vale, e o seu olho, concentrado dentro da lente de uma câmera analógica, dava ao mundo aquele preto e branco que o mundo não consegue mais ver, Sebastião no olhar das pessoas fotografava, antes de tudo, a vontade de encontro, de viagem, a vontade de um conhecimento que se tornava imediatamente troca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2"/>
          <w:szCs w:val="32"/>
        </w:rPr>
        <w:t>texto de roberto andreucci 27.5.2025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ambio a Sebastiao Salgad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2"/>
          <w:szCs w:val="32"/>
        </w:rPr>
        <w:t>il profumo delle mani conficcate nella terra è qualcosa di unico, il naso la annusava, i pensieri guardavano lontano, il cuore si spingeva verso l'infinito di una vallata,e il tuo occhio,concentrato dentro l'obbiettivo di una macchina fotografica analogica,dava al mondo al quel bianco e nero che il mondo non riesce più a vedere, Sebastiao nello sguardo della gente fotografavi, prima di tutto la voglia di incontro, di viaggio, la voglia di una conoscenza che diventava immediatamente  scambio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o di roberto andreucci 27.5.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21:38Z</dcterms:created>
  <dc:creator>Roberto Andreucci</dc:creator>
  <dc:description/>
  <dc:language>en-US</dc:language>
  <cp:lastModifiedBy/>
  <cp:revision>0</cp:revision>
  <dc:subject/>
  <dc:title/>
</cp:coreProperties>
</file>